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OptList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DMxC7ZJTwu/ver+LKtW35d0sYqIanICENEJeYrrpO4XPsy+waV/BlanoiRklcpaGICRiOW
2RR5DrwHkWzyvb17yLCgpcANtrqU9xApmyVTDVbfkAXXHnDCCEcXdKUTbCkQqJdO2nE6PlCG
HJTU1fM7N4zDr50jFzX8z9ngHShbCZsr4659UQPd4azSrJKAvvvJHTOJrX0UFtn5EjghPCSY
fBHug4M2mNl1zDVu24</vt:lpwstr>
  </property>
  <property fmtid="{D5CDD505-2E9C-101B-9397-08002B2CF9AE}" pid="3" name="_2015_ms_pID_7253431">
    <vt:lpwstr>RQSqoy3+vAQJaBeP4NARdbQM30hoeV76M0X/rHaHAs9LfAeu0DUwtU
YArS+smyh0DvqJ+7oB77Ul7OFDFEngNOpKs+5//l04KThpenWEfPBkF0RyP/IMY0JEyCCE5X
rip+k84WOXFJhd/UwT7y/QaM3CcjZwcdszy71ly0TUr59WAggXefKyeH7HwISUJBWRmHZu3f
J3OpBnMspGINi6eIXnifjLut3Gp2fTVpc0Rw</vt:lpwstr>
  </property>
  <property fmtid="{D5CDD505-2E9C-101B-9397-08002B2CF9AE}" pid="4" name="_2015_ms_pID_7253431_00">
    <vt:lpwstr>_2015_ms_pID_7253431</vt:lpwstr>
  </property>
  <property fmtid="{D5CDD505-2E9C-101B-9397-08002B2CF9AE}" pid="5" name="_2015_ms_pID_7253432">
    <vt:lpwstr>0S+7vik21ga7/r4rTTGhCthwZm90GmYqfMoj
dnZkPDOcP2AAxdOlcdVNfVRAsnZgeH6uaqm07OolrcNSmslVZ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